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14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313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497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163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512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893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314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177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854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81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416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128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836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952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110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