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544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0813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0034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4330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4277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6373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3138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1269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5744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6962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040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715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9139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