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27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23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18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6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24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17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28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28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29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41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32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7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65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20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51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0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39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