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301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35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327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639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26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283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03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321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234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204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632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838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809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583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3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