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95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467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270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118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31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677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301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845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221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231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84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19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2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