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0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908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740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03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92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0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0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97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30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164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52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2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36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77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25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3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35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