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186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353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2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202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556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729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083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752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799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188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577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589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380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94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968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