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506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1052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47309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5283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71822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44563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98962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2585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7485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91999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476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574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7129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