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50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11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20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5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30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01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935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560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6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8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86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60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2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9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7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97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