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51316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287438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165019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698189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46026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793109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801798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98455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718469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255751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63462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292219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958374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564643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814017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