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38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31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577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50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72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539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748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794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164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059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56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261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4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