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5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70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83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45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40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23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31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062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01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37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0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3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66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5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11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765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