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79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019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61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961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439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642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558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44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437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607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570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404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66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11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535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