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0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34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82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83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549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2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24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1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00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130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6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8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68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