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34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5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02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64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070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61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25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16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50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945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55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38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59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589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9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05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2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