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21281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99846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38954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47952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81326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56178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70721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30964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72803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33829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84917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86834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13316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38984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28811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