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90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786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847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52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705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928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185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17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980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01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03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930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3818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