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392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978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254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0242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469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159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8967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693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131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413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412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384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827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062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878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74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258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