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699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146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0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89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07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62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1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511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70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76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39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22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897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04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91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