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77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70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42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77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396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0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8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657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41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86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38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3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0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