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665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302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928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437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733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799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860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250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272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285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700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953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784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189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368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174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584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