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97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950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703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868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680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037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843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178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745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523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363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307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315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169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908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