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113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001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47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320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724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934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353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489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434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41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25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515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603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