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4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31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71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54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77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85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63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0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95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534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48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83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84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00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97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21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04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