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3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1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24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9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83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934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238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58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80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22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0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47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89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7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0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