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410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753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15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134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366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334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135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37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191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374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452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585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008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