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90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997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606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18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141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402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363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612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108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008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477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2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073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034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026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794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759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