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323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479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243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168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382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402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718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450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388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174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04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355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612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099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337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