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36973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80961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