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234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066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19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884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961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8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436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944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884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667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402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848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693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