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288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59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256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80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094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833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009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099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627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88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17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799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673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611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829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714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906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