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2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292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036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300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782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657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94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17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612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127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737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37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30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90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985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