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424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94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034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020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117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362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46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562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645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139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336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521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145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