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1904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8858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232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4375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8228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740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2346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9864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8025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5574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029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874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6674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6254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2797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7291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5777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