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2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25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8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5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3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46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0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70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00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721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40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6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830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791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235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