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107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600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855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520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90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25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686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41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484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259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227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418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808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