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11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3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12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93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775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26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48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3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25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93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8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93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899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7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4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55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85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