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1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0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775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19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849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0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70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351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46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53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853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73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98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403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19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