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795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76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358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743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599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768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418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304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249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672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386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606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067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