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5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55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8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462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06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2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043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6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29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0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1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94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98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94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41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855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60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