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66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00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098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325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24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951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434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528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794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959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043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896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25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94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79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