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5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14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030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446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389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402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464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20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277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93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954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52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935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