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08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07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69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797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670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89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1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92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62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5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1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46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8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48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24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568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589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