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35155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29974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06159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83235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55179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47009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40511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00594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91468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51980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32094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6922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09239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00339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9931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