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97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88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734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91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905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119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699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022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947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906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320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671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66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