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1357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6413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4714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9656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3402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6307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5328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89690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8105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06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753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620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88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7897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7981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9366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4666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