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8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1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57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31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36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60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889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91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52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65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54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14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2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88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3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