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53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2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833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730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716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90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73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21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89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04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0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25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13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