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97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45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606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82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463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892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09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814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45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08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7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446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77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360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785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820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