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238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042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69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070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59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410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27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574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786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988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170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071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424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374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577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